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акулова Зухра Давронкул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мацевтический ф-т, медицинский институт гр 030312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бкина Вероника Андре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-т Психологии гр 880011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бирко Анастасия Андре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Экономики гр 060012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езько Арина Викторо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С гр 820013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ьямбе Кель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ТП (КНИТ) гр 830012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ко Анастасия Викторо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-т психологии гр 880012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Максим Александ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-т психологии гр 880012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хмедова Камилла Александро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-т психологии гр 880012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кай Евгения Олего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ДиСО гр 020212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леков  Денис Константинови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рмацевтический ф-т медицинского института гр 03031208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ырева Ольга Олег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2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опян Астгик Эдуард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Экономики гр 06001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упп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яева Дарья Серге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экономики гр 060012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ев Максим Сергееви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ДНИСПО гр 020212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щева Ирина Александ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экономики гр 060012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хов Андрей Вячеславови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С гр 820013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ковырина Виктория Владимиро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мацевтический ф-т гр 030313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рнова Екатерина Дмитри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мацевтический ф-т гр 030313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бкина Екатерина Дмитри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мацевтический ф-т гр 030313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ина Марина Андре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мацевтический ф-т гр 030313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йнбаум Арина Дмитриевна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мацевтический ф-т гр 030313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касова Анжела Юрь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КИМО гр 040013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лица Егор Константи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Ф гр 870012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юшина Вероника Александро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ФК гр 0201110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рупп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енко Андрей Владими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институт гр 030112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ева Александра Серге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экономики 060012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каева Анастасия Федо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ХФ гр 840011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ешко Виктория Владими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-т журналистики гр 860012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юкова Элина Эдуардо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мацевтический ф-т медицинского института гр 030313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ева Наталья Виталь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мацевтический ф-т медицинского института гр 030313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атова Виктория Геннадь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-т журналистики гр 860012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ова Дарья Юрь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-т журналистики гр 860012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дель Мария Никола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С гр 820013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ердина Юлия Игор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С гр 820013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ыбова Алина Андре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С гр 820013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това Ксения Михайло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 управления гр 050013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уппа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динова Алла Серге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-т журналистики гр 860013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едова Дилором Соли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мацевтический ф-т гр 030313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икова Ольга Александ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С гр 820013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чикова Екатерина Александровна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С гр 820013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югина Анастасия Серге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мацевтический ф-т гр 030313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шетных Евгения Михайловна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Ф гр 870012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ыкова Екатерина Серге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мацевтический ф-т гр 030312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чак Алена Серге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мацевтический ф-т гр 030312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олов Дмитрий Вадимови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управления гр 0500133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вкунова Анна Викторо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филологический ф-т гр 020312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цкая Александра Владимиро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филологический ф-т гр 020311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еховская Полина Юрь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экономики гр 0600130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рупп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енко Мария Викторо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-т журналистики гр 860011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ицкий АлексейВалерьеви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и ПМ гр 830012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баева Юлия Юр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КИМО гр 040010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ов Алексей Сергееви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ФК гр 020112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овская Ксения Игор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ФК гр 020112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ынкин Алексей Юрьеви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ФК гр 020112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нгер Ксения Виталь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ЯПИ гр 02051011</w:t>
            </w:r>
          </w:p>
        </w:tc>
      </w:tr>
      <w:tr>
        <w:trPr>
          <w:trHeight w:val="2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това Елизавета Николаевна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институт гр 030112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икова Валерия Серге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итут экономики гр 060012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ова Светлана Серге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институт гр 020212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евская Яна Сергеев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С гр 8200110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ин Владимир Евгеньеви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мацевтический ф-т гр 03031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5:39:00Z</dcterms:created>
  <dc:creator>Anet</dc:creator>
  <dc:description/>
  <cp:keywords/>
  <dc:language>en-US</dc:language>
  <cp:lastModifiedBy>admin</cp:lastModifiedBy>
  <dcterms:modified xsi:type="dcterms:W3CDTF">2014-06-06T05:39:00Z</dcterms:modified>
  <cp:revision>2</cp:revision>
  <dc:subject/>
  <dc:title/>
</cp:coreProperties>
</file>